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  <w:u w:val="single"/>
        </w:rPr>
        <w:t>ÉTAPE N°1</w:t>
      </w:r>
      <w:r>
        <w:rPr>
          <w:rFonts w:cs="Comic Sans MS" w:ascii="Comic Sans MS" w:hAnsi="Comic Sans MS"/>
          <w:b/>
          <w:sz w:val="36"/>
          <w:szCs w:val="36"/>
        </w:rPr>
        <w:t> :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éterminer le moyen de manutention :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méthode des Standards de Manutention de Base porte sur des activités de manutention et de magasinage réalisées soit 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 un opérateur seul ;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 un opérateur utilisant un engin de manutention manuel ;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 un opérateur utilisant un engin de manutention motorisé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activité est dite simple si elle utilise un seul moyen de manuten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activité est dite composée si elle utilise plusieurs moyens de manuten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La méthode prévoit quatorze moyens de manutention :</w:t>
      </w:r>
    </w:p>
    <w:tbl>
      <w:tblPr>
        <w:tblW w:w="66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D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YEN DE MANUTENTION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U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érateur – Manutentionnaire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AB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able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L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iot poussé à main – combitainer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palette manuel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palette électrique à conduite accompagnée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palette électrique à conduite embarquée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 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palette gerbeur électrique à conduite accompagnée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iot élévateur électrique frontal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iot élévateur électrique à mât rétractable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T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iot élévateur thermique frontal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cteur électrique avec force au crochet 500 daN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cteur électrique avec force au crochet 1 500 daN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T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cteur thermique avec force au crochet 1 500 daN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T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cteur thermique avec force au crochet 2 500 daN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05:00Z</dcterms:created>
  <dc:creator>lp la peupleraie</dc:creator>
  <dc:description/>
  <cp:keywords/>
  <dc:language>en-US</dc:language>
  <cp:lastModifiedBy>lp la peupleraie</cp:lastModifiedBy>
  <dcterms:modified xsi:type="dcterms:W3CDTF">2009-02-13T14:15:00Z</dcterms:modified>
  <cp:revision>2</cp:revision>
  <dc:subject/>
  <dc:title>Déterminer le moyen de manutention :</dc:title>
</cp:coreProperties>
</file>